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 w:eastAsia="en-US"/>
        </w:rPr>
      </w:pPr>
      <w:r>
        <w:rPr>
          <w:rFonts w:cs="Arial" w:ascii="Arial" w:hAnsi="Arial"/>
          <w:b/>
          <w:sz w:val="28"/>
          <w:szCs w:val="28"/>
          <w:lang w:val="sr-R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16865</wp:posOffset>
            </wp:positionH>
            <wp:positionV relativeFrom="paragraph">
              <wp:posOffset>-27940</wp:posOffset>
            </wp:positionV>
            <wp:extent cx="10212070" cy="130492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207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CS"/>
        </w:rPr>
        <w:t xml:space="preserve">  </w:t>
      </w:r>
      <w:r>
        <w:rPr>
          <w:rFonts w:cs="Arial" w:ascii="Arial" w:hAnsi="Arial"/>
          <w:b/>
          <w:sz w:val="28"/>
          <w:szCs w:val="28"/>
          <w:lang w:val="sr-Latn-RS"/>
        </w:rPr>
        <w:t>III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 xml:space="preserve">Измене и допуне Програма пословањ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ЈП «Градска стамбена агенција» з</w:t>
      </w:r>
      <w:r>
        <w:rPr>
          <w:rFonts w:cs="Arial" w:ascii="Arial" w:hAnsi="Arial"/>
          <w:b/>
          <w:sz w:val="28"/>
          <w:szCs w:val="28"/>
        </w:rPr>
        <w:t xml:space="preserve">a </w:t>
      </w:r>
      <w:r>
        <w:rPr>
          <w:rFonts w:cs="Arial" w:ascii="Arial" w:hAnsi="Arial"/>
          <w:b/>
          <w:sz w:val="28"/>
          <w:szCs w:val="28"/>
          <w:lang w:val="sr-RS"/>
        </w:rPr>
        <w:t>период 01.01-31.12.</w:t>
      </w:r>
      <w:r>
        <w:rPr>
          <w:rFonts w:cs="Arial" w:ascii="Arial" w:hAnsi="Arial"/>
          <w:b/>
          <w:sz w:val="28"/>
          <w:szCs w:val="28"/>
        </w:rPr>
        <w:t>2023. г</w:t>
      </w:r>
      <w:r>
        <w:rPr>
          <w:rFonts w:cs="Arial" w:ascii="Arial" w:hAnsi="Arial"/>
          <w:b/>
          <w:sz w:val="28"/>
          <w:szCs w:val="28"/>
          <w:lang w:val="sr-CS"/>
        </w:rPr>
        <w:t>одину са Финансијским планом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страни 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 xml:space="preserve">. Програма пословања ЈП „ГСА“ за 2023. годину са Финансијским планом, Табела Извори </w:t>
      </w:r>
      <w:r>
        <w:rPr>
          <w:rFonts w:cs="Arial" w:ascii="Arial" w:hAnsi="Arial"/>
          <w:lang w:val="sr-Latn-RS"/>
        </w:rPr>
        <w:t xml:space="preserve">прихода </w:t>
      </w:r>
      <w:r>
        <w:rPr>
          <w:rFonts w:cs="Arial" w:ascii="Arial" w:hAnsi="Arial"/>
          <w:lang w:val="sr-CS"/>
        </w:rPr>
        <w:t>средства, мења се и гласи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„</w:t>
      </w:r>
    </w:p>
    <w:tbl>
      <w:tblPr>
        <w:tblW w:w="12606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209"/>
        <w:gridCol w:w="560"/>
        <w:gridCol w:w="4687"/>
        <w:gridCol w:w="271"/>
        <w:gridCol w:w="1931"/>
        <w:gridCol w:w="374"/>
        <w:gridCol w:w="1763"/>
        <w:gridCol w:w="418"/>
        <w:gridCol w:w="1620"/>
        <w:gridCol w:w="219"/>
      </w:tblGrid>
      <w:tr>
        <w:trPr>
          <w:trHeight w:val="270" w:hRule="atLeast"/>
        </w:trPr>
        <w:tc>
          <w:tcPr>
            <w:tcW w:w="76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абела </w:t>
            </w:r>
            <w:r>
              <w:rPr>
                <w:b/>
                <w:color w:val="000000"/>
                <w:sz w:val="28"/>
                <w:szCs w:val="28"/>
                <w:lang w:val="sr-RS"/>
              </w:rPr>
              <w:t xml:space="preserve">извора </w:t>
            </w:r>
            <w:r>
              <w:rPr>
                <w:b/>
                <w:color w:val="000000"/>
                <w:sz w:val="28"/>
                <w:szCs w:val="28"/>
              </w:rPr>
              <w:t>прихода средстава за 2023.</w:t>
            </w:r>
          </w:p>
        </w:tc>
      </w:tr>
      <w:tr>
        <w:trPr>
          <w:trHeight w:val="54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бр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хо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и средст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Arial" w:ascii="Arial" w:hAnsi="Arial"/>
                <w:sz w:val="20"/>
                <w:szCs w:val="20"/>
              </w:rPr>
              <w:t xml:space="preserve"> 2023.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већање/смањење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Arial" w:ascii="Arial" w:hAnsi="Arial"/>
                <w:sz w:val="20"/>
                <w:szCs w:val="20"/>
              </w:rPr>
              <w:t xml:space="preserve"> 2023.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сопствених средста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.0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.000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по основу поверених послова оснивач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172.0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172.000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детске услуге-етажирање и упис градских стано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.0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.000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но одржавање зграда и објекат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64.835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64.835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ја и адаптација објеката у јавној својини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радња станова за социјално становање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00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+5.528.275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528.275</w:t>
            </w:r>
          </w:p>
        </w:tc>
      </w:tr>
      <w:tr>
        <w:trPr>
          <w:trHeight w:val="5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55.358.435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+5.528.275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60.886.71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RS"/>
        </w:rPr>
        <w:t>„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страни 17. Програма пословања ЈП „ГСА“ за 2023. годину са Финансијским планом, Табела структуре трошкова, мења се и гласи: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904"/>
        <w:gridCol w:w="2126"/>
        <w:gridCol w:w="2126"/>
        <w:gridCol w:w="2126"/>
      </w:tblGrid>
      <w:tr>
        <w:trPr>
          <w:trHeight w:val="285" w:hRule="atLeast"/>
        </w:trPr>
        <w:tc>
          <w:tcPr>
            <w:tcW w:w="77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/>
              <w:t>„</w:t>
            </w:r>
            <w:r>
              <w:rPr>
                <w:b/>
                <w:color w:val="000000"/>
                <w:sz w:val="28"/>
                <w:szCs w:val="28"/>
              </w:rPr>
              <w:t>Табела структуре трошкова за 202</w:t>
            </w:r>
            <w:r>
              <w:rPr>
                <w:b/>
                <w:color w:val="000000"/>
                <w:sz w:val="28"/>
                <w:szCs w:val="28"/>
                <w:lang w:val="sr-RS"/>
              </w:rPr>
              <w:t>3</w:t>
            </w:r>
            <w:r>
              <w:rPr>
                <w:b/>
                <w:color w:val="000000"/>
                <w:sz w:val="28"/>
                <w:szCs w:val="28"/>
              </w:rPr>
              <w:t>. годин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д.бр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II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20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Повећање/смањењ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III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2023.</w:t>
            </w:r>
          </w:p>
        </w:tc>
      </w:tr>
      <w:tr>
        <w:trPr>
          <w:trHeight w:val="6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 трошкова и расх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е запослених-бруто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008.7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008.72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ези и доп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од послодавц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606.8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606.82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накнада по основу уговора о дел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0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накнада за Надзорни одобо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875.0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875.024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закупа пословног просто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солидарне помоћ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отпремнин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јубиларне наград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25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25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превоза радника и дневница за сл.пу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4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4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производних услуга-етажно одржавањ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.838.6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.838.667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одржавања основних средста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122.7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122.769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рошков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материјала, горива и енергиј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0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нематеријални трошков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0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репрезентациј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трошкови рекламе и пропаганд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авка рачунар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, софтвера и административне опрем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трошкови пореза и такс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+5.528.2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028.275</w:t>
            </w:r>
          </w:p>
        </w:tc>
      </w:tr>
      <w:tr>
        <w:trPr>
          <w:trHeight w:val="390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ТРОШКОВИ ПОСЛОВАЊ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6.172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1.700.275</w:t>
            </w:r>
          </w:p>
        </w:tc>
      </w:tr>
      <w:tr>
        <w:trPr>
          <w:trHeight w:val="390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RS"/>
              </w:rPr>
              <w:t>г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еодетске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RS"/>
              </w:rPr>
              <w:t>услуге-етажирање и упис градских стано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.5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.500.000</w:t>
            </w:r>
          </w:p>
        </w:tc>
      </w:tr>
      <w:tr>
        <w:trPr>
          <w:trHeight w:val="435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но одржавање зграда и објека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24.664.8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24.664.835</w:t>
            </w:r>
          </w:p>
        </w:tc>
      </w:tr>
      <w:tr>
        <w:trPr>
          <w:trHeight w:val="403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онструкција и адаптација објеката у јавној својини Гра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рада тех.док. за изградњу 36 стам.јед.-потпројекат 7-Стрелиште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2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2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600</w:t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ОШКОВИ ИНВЕСТИЦИЈА И КАПИТАЛНОГ ОДРЖАВАЊ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.186.4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.186.435</w:t>
            </w:r>
          </w:p>
        </w:tc>
      </w:tr>
      <w:tr>
        <w:trPr>
          <w:trHeight w:val="450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+2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КУПНИ ТРОШКОВ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.358.4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  <w:r>
              <w:rPr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b/>
                <w:bCs/>
                <w:sz w:val="22"/>
                <w:szCs w:val="22"/>
              </w:rPr>
              <w:t>.528.2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.886.71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„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4. Програма пословања ЈП „ГСА“ за 2023. са Финансијским планом, Приказ планираних и реализованих индикатора пословања, мења се и гласи:</w:t>
      </w:r>
    </w:p>
    <w:p>
      <w:pPr>
        <w:pStyle w:val="Normal"/>
        <w:rPr/>
      </w:pPr>
      <w:r>
        <w:rPr/>
        <w:t>„</w:t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761"/>
        <w:gridCol w:w="1275"/>
        <w:gridCol w:w="1701"/>
        <w:gridCol w:w="1134"/>
        <w:gridCol w:w="526"/>
        <w:gridCol w:w="1175"/>
        <w:gridCol w:w="567"/>
        <w:gridCol w:w="993"/>
        <w:gridCol w:w="992"/>
        <w:gridCol w:w="567"/>
        <w:gridCol w:w="1559"/>
      </w:tblGrid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bookmarkStart w:id="0" w:name="RANGE!A1%3AF50"/>
            <w:bookmarkStart w:id="1" w:name="RANGE!A1%3AF50"/>
            <w:bookmarkEnd w:id="1"/>
          </w:p>
        </w:tc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г 4</w:t>
            </w:r>
          </w:p>
        </w:tc>
      </w:tr>
      <w:tr>
        <w:trPr>
          <w:trHeight w:val="315" w:hRule="atLeast"/>
        </w:trPr>
        <w:tc>
          <w:tcPr>
            <w:tcW w:w="1375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каз планираних и реализованих индикатора пословања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</w:tr>
      <w:tr>
        <w:trPr>
          <w:trHeight w:val="70" w:hRule="atLeast"/>
        </w:trPr>
        <w:tc>
          <w:tcPr>
            <w:tcW w:w="326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. годи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1. год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2. година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3. година</w:t>
            </w:r>
          </w:p>
        </w:tc>
      </w:tr>
      <w:tr>
        <w:trPr>
          <w:trHeight w:val="72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и капитал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71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0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0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22</w:t>
            </w:r>
          </w:p>
        </w:tc>
      </w:tr>
      <w:tr>
        <w:trPr>
          <w:trHeight w:val="211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13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1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26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15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188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имовина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9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54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4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6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9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%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%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1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144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ловни приходи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92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1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358</w:t>
            </w:r>
          </w:p>
        </w:tc>
      </w:tr>
      <w:tr>
        <w:trPr>
          <w:trHeight w:val="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003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862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7.7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4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1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26%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ловни расходи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92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1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155.358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96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18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3.67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36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6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6%</w:t>
            </w:r>
          </w:p>
        </w:tc>
      </w:tr>
      <w:tr>
        <w:trPr>
          <w:trHeight w:val="9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ловни резултат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.493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4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9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7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172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7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то резултат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9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.193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8.2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3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2721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18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рој запослених на дан 31.12.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%</w:t>
            </w:r>
          </w:p>
        </w:tc>
      </w:tr>
      <w:tr>
        <w:trPr>
          <w:trHeight w:val="166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сечна нето зарада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8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5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151</w:t>
            </w:r>
          </w:p>
        </w:tc>
      </w:tr>
      <w:tr>
        <w:trPr>
          <w:trHeight w:val="77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820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544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6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3%</w:t>
            </w:r>
          </w:p>
        </w:tc>
      </w:tr>
      <w:tr>
        <w:trPr>
          <w:trHeight w:val="18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вестиције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8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49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4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40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2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%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. година реализациј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. година реализациј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. година реализација (процен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2023. година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ITD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19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5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и новчани т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35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8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674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г / капит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9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39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3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1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квиднос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0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34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4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11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зарада у пословним приходи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3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ње на дан 31.12.2020.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ње на дан 31.12.2021.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ње на дан 31.12.2022.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дан 31.12.2023.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5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но задужење без гаранције држа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45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но задужење са гаранцијом држа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 кредитно задужењ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. година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. година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. година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2023. година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528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135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ето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ова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 из буџета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2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12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58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ет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42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0</w:t>
            </w:r>
          </w:p>
        </w:tc>
        <w:tc>
          <w:tcPr>
            <w:tcW w:w="198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ован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8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42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 приходи из буџета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2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12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86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ето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8</w:t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42</w:t>
            </w:r>
          </w:p>
        </w:tc>
        <w:tc>
          <w:tcPr>
            <w:tcW w:w="1742" w:type="dxa"/>
            <w:gridSpan w:val="2"/>
            <w:tcBorders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ова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4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0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Latn-RS"/>
        </w:rPr>
        <w:t xml:space="preserve">                                    </w:t>
      </w:r>
      <w:r>
        <w:rPr>
          <w:lang w:val="sr-Latn-R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lang w:val="sr-RS"/>
        </w:rPr>
        <w:t>„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лог 5а Програма пословања ЈП „ГСА“ за 202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. са Финансијским планом, табела Биланс успеха, мења се и гласи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</w:p>
    <w:p>
      <w:pPr>
        <w:pStyle w:val="Normal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</w:t>
      </w:r>
    </w:p>
    <w:tbl>
      <w:tblPr>
        <w:tblW w:w="14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1848"/>
        <w:gridCol w:w="4460"/>
        <w:gridCol w:w="960"/>
        <w:gridCol w:w="1760"/>
        <w:gridCol w:w="1780"/>
        <w:gridCol w:w="1680"/>
        <w:gridCol w:w="1960"/>
      </w:tblGrid>
      <w:tr>
        <w:trPr>
          <w:trHeight w:val="31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лог 5а</w:t>
            </w:r>
          </w:p>
        </w:tc>
      </w:tr>
      <w:tr>
        <w:trPr>
          <w:trHeight w:val="40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4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ИЛАНС УСПЕХА</w:t>
            </w:r>
          </w:p>
        </w:tc>
      </w:tr>
      <w:tr>
        <w:trPr>
          <w:trHeight w:val="24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4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 период од 01.01.2023. до 31.12.2023. године</w:t>
            </w:r>
          </w:p>
        </w:tc>
      </w:tr>
      <w:tr>
        <w:trPr>
          <w:trHeight w:val="31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</w:tr>
      <w:tr>
        <w:trPr>
          <w:trHeight w:val="4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а рачуна, рачун</w:t>
            </w:r>
          </w:p>
        </w:tc>
        <w:tc>
          <w:tcPr>
            <w:tcW w:w="4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 О З И Ц И Ј 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ОП</w:t>
            </w:r>
          </w:p>
        </w:tc>
        <w:tc>
          <w:tcPr>
            <w:tcW w:w="71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нос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н                </w:t>
              <w:br/>
              <w:t>01.01-31.03.2023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</w:t>
              <w:br/>
              <w:t>01.01-30.06.2023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</w:t>
              <w:br/>
              <w:t>01.01-30.09.2023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н                  </w:t>
              <w:br/>
              <w:t>01.01-31.12.2023.</w:t>
            </w:r>
          </w:p>
        </w:tc>
      </w:tr>
      <w:tr>
        <w:trPr>
          <w:trHeight w:val="28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. ПОСЛОВНИ ПРИХОДИ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2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95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570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358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02 + 1005 + 1008 + 1009 - 1010 + 1011 + 1012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 ПРИХОДИ ОД ПРОДАЈЕ РОБЕ (1003 + 1004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 602 и 60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иходи од продаје робе на домаћем тржишту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, 603 и 60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иходи од продаје роба на иностраном тржишту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 ПРИХОДИ ОД ПРОДАЈЕ ПРОИЗВОДА И УСЛУГА (1006 + 1007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336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 612 и 61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иходи од продаје производа и услуга на домаћем тржишту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336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 613 и 61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иходи од продаје производа и услуга на иностраном тржишту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7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ПРИХОДИ ОД АКТИВИРАЊА УЧИНАКА И РОБЕ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ПОВЕЋАЊЕ ВРЕДНОСТИ ЗАЛИХА НЕДОВРШЕНИХ И ГОТОВИХ ПРОИЗВ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9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СМАЊЕЊЕ ВРЕДНОСТИ ЗАЛИХА НЕДОВРШЕНИХ И ГОТОВИХ ПРОИЗВ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и 6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. ОСТАЛИ ПОСЛОВНИ ПРИХОД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2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  осим 683, 685 и 68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. ПРИХОДИ ОД УСКЛАЂИВАЊА ВРЕДНОСТИ ИМОВИНЕ (ОСИМ ФИНАНСИЈСКЕ)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. ПОСЛОВНИ РАСХОДИ (1014 + 1015 + 1016 + 1020 + 1021 + 1022 + 1023 + 1024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5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358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НАБАВНА ВРЕДНОСТ ПРОДАТЕ РОБ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ТРОШКОВИ МАТЕРИЈАЛА, ГОРИВА И ЕНЕРГИЈ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ТРОШКОВИ ЗАРАДА, НАКНАДА ЗАРАДА И ОСТАЛИ ЛИЧНИ РАСХОДИ (1017 + 1018 + 1019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6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9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61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Трошкови зарада и накнада зара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7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5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09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Трошкови пореза и доприноса на зараде и накнаде зара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7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 осим 520 и 52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Остали лични расходи и накнаде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9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3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45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ТРОШКОВИ АМОРТИЗАЦИЈЕ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 осим 583, 585 и 58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РАСХОДИ ОД УСКЛАЂИВАЊА ВРЕДНОСТИ ИМОВИНЕ (ОСИМ ФИНАНСИЈСКЕ)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. ТРОШКОВИ ПРОИЗВОДНИХ УСЛУГ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097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 осим 54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. ТРОШКОВИ РЕЗЕРВИСАЊ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I. НЕМАТЕРИЈАЛНИ ТРОШКОВ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. ПОСЛОВНИ ДОБИТАК (1001 - 1013) ≥ 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5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. ПОСЛОВНИ ГУБИТАК (1013 - 1001) ≥ 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. ФИНАНСИЈСКИ ПРИХОДИ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7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28 + 1029 + 1030 + 1031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 и 66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ФИНАНСИЈСКИ ПРИХОДИ ИЗ ОДНОСА СА МАТИЧНИМ, ЗАВИСНИМ И ОСТАЛИМ ПОВЕЗАНИМ ЛИЦИМ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ПРИХОДИ ОД КАМАТ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9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 и 66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ПОЗИТИВНЕ КРУСНЕ РАЗЛИКЕ И ПОЗИТИВНИ ЕФЕКТИ ВАЛУТНЕ КЛАУЗУЛЕ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 и 66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ОСТАЛИ ФИНАНСИЈСКИ ПРИХОД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Ђ. ФИНАНСИЈСКИ РАСХОДИ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2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33 + 1034 + 1035 + 1036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и 56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ФИНАНСИЈСКИ РАСХОДИ ИЗ ОДНОСА СА МАТИЧНИМ, ЗАВИСНИМ И ОСТАЛИМ ПОВЕЗАНИМ ЛИЦИМ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РАСХОДИ КАМАТ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 и 56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НЕГАТИВНЕ КУРСНЕ РАЗЛИКЕ И НЕГАТИВНИ ЕФЕКТИ ВАЛУТНЕ КЛАУЗУЛЕ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5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 и 56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ОСТАЛИ ФИНАНСИЈСКИ РАСХОД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. ДОБИТАК ИЗ ФИНАНСИРАЊА (1027 - 1032) ≥ 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. ГУБИТАК ИЗ ФИНАНСИРАЊА (1032 - 1027) ≥ 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, 685 и 68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. ПРИХОДИ ОД УСКЛАЂИВАЊА ВРЕДНОСТИ ФИНАНСИЈСКЕ ИМОВИНЕ КОЈА СЕ ИСКАЗУЈЕ ПО ФЕР ВРЕДНОСТИ КРОЗ БИЛАНС УСПЕХ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, 585 и 58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. РАСХОДИ ОД УСКЛАЂИВАЊА ВРЕДНОСТИ ФИНАНСИЈСКЕ ИМОВИНЕ КОЈА СЕ ИСКАЗУЈЕ ПО ФЕР ВРЕДНОСТИ КРОЗ БИЛАНС УСПЕХ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. ОСТАЛИ ПРИХОД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529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. ОСТАЛИ РАСХОД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529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Л. УКУПНИ ПРИХОДИ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3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2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95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570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887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01 + 1027 + 1039 + 1041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Љ. УКУПНИ РАСХОДИ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4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16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30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546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887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13 + 1032 + 1040 + 1042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. ДОБИТАК ИЗ РЕДОВНОГ ПОСЛОВАЊА ПРЕ ОПОРЕЗИВАЊА (1043 - 1044) ≥ 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5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. ГУБИТАК ИЗ РЕДОВНОГ ПОСЛОВАЊА ПРЕ ОПОРЕЗИВАЊА (1044 - 1043) ≥ 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-5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Њ. ПОЗИТИВАН НЕТО ЕФЕКАТ НА РЕЗУЛТАТ ПО ОСНОВУ ДОБИТКА ПОСЛОВАЊА КОЈЕ СЕ ОБУСТАВЉА, ПРОМЕНА РАЧУНОВОДСТВЕНИХ ПОЛИТИКА И ИСПРАВКИ ГРЕШАКА ИЗ РАНИЈИХ ПЕРИ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7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- 6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. НЕГАТИВАН НЕТО ЕФЕКАТ НА РЕЗУЛТАТ ПО ОСНОВУ ГУБИТКА ПОСЛОВАЊА КОЈЕ СЕ ОБУСТАВЉА, ПРОМЕНА РАЧУНОВОДСТВЕНИХ ПОЛИТИКА И ИСПРАВКИ ГРЕШАКА ИЗ РАНИЈИХ ПЕРИ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. ДОБИТАК ПРЕ ОПОРЕЗИВАЊА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9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5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1046 + 1047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1048) ≥ 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. ГУБИТАК ПРЕ ОПОРЕЗИВАЊА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6 - 1045 + 1048 - 1047) ≥ 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. ПОРЕЗ НА ДОБИТАК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ПОРЕСКИ РАСХОД ПЕРИ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 дуг. салдо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ОДЛОЖЕНИ ПОРЕСКИХ РАСХОДИ ПЕРИ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 пот. салдо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ОДЛОЖЕНИ ПОРЕСКИ ПРИХОДИ ПЕРИ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. ИСПЛАЋЕНА ЛИЧНА ПРИМАЊА ПОСЛОДАВЦА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Ћ. НЕТО ДОБИТАК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5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9 - 1050 -1051 - 1052 + 1053 - 1054) ≥ 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. НЕТО ГУБИТАК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6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50 - 1049 + 1051 + 1052 - 1053 + 1054) ≥ 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НЕТО ДОБИТАК КОЈИ ПРИПАДА УЧЕШЋИМА БЕЗ ПРАВА КОНТРОЛЕ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7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НЕТО ДОБИТАК КОЈИ ПРИПАДА МАТИЧНОМ ПРАВНОМ ЛИЦУ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НЕТО ГУБИТАК КОЈИ ПРИПАДА УЧЕШЋИМА БЕЗ ПРАВА КОНТРОЛЕ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9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НЕТО ГУБИТАК КОЈИ ПРИПАДА МАТИЧНОМ ПРАВНОМ ЛИЦУ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ЗАРАДА ПО АКЦИЈ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Основна зарада по акциј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Умањена (разводњена) зарада по акцији 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</w:t>
      </w: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„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5б Програма пословања ЈП „ГСА“ за 2023. са Финансијским планом, табела Извештај о токовима готовине, мења се и гласи:</w:t>
      </w:r>
    </w:p>
    <w:p>
      <w:pPr>
        <w:pStyle w:val="Normal"/>
        <w:rPr>
          <w:rFonts w:ascii="Arial" w:hAnsi="Arial" w:cs="Arial"/>
          <w:lang w:val="sr-RS"/>
        </w:rPr>
      </w:pPr>
      <w:bookmarkStart w:id="2" w:name="RANGE!B3%3AG58"/>
      <w:bookmarkEnd w:id="2"/>
      <w:r>
        <w:rPr>
          <w:rFonts w:cs="Arial" w:ascii="Arial" w:hAnsi="Arial"/>
          <w:lang w:val="sr-RS"/>
        </w:rPr>
        <w:t>„</w:t>
      </w:r>
    </w:p>
    <w:tbl>
      <w:tblPr>
        <w:tblW w:w="1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260"/>
        <w:gridCol w:w="1000"/>
        <w:gridCol w:w="1660"/>
        <w:gridCol w:w="1660"/>
        <w:gridCol w:w="1660"/>
        <w:gridCol w:w="1660"/>
      </w:tblGrid>
      <w:tr>
        <w:trPr>
          <w:trHeight w:val="3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лог 5б</w:t>
            </w:r>
          </w:p>
        </w:tc>
      </w:tr>
      <w:tr>
        <w:trPr>
          <w:trHeight w:val="43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ВЕШТАЈ О ТОКОВИМА ГОТОВИНЕ</w:t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 периоду од 01.01. до 31.12.2023. године</w:t>
            </w:r>
          </w:p>
        </w:tc>
      </w:tr>
      <w:tr>
        <w:trPr>
          <w:trHeight w:val="33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 О З И Ц И Ј А 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ОП</w:t>
            </w:r>
          </w:p>
        </w:tc>
        <w:tc>
          <w:tcPr>
            <w:tcW w:w="66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</w:t>
            </w:r>
          </w:p>
        </w:tc>
      </w:tr>
      <w:tr>
        <w:trPr>
          <w:trHeight w:val="73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1.03.2023.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</w:t>
              <w:br/>
              <w:t>01.01-30.06.2023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0.09.2023.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1.12.2023.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. ТОКОВИ ГОТОВИНЕ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пословних активности (1 до 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5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.6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674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Продаја и примљени аванс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674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одаја и примљени аванс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Примљене камате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Oстали приливи из редовног послов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пословних активности (1 до 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674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Исплате добављачима и дати аванси у земљ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13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Исплате добављачима и дати аванс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Зараде, накнаде зарада и остали лични расход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61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Плаћене камате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Плаћене камате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Порез на добитак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Одливи по основу осталих јавних приход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Остали одливи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пословних активности (I - I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пословних активности (II - I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. ТОКОВИ ГОТОВИНИЕ ИЗ АКТИВНОСТИ ИНВЕСТ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активности инвестирања (1 до 5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одаја акција и уде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одаја нематеријалне имовине, некретнина, постројења, опреме и биолошких средстав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Остали финансијски пласман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Примљене камате из активности инвест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Примљене дивиденд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активности инвестирања (1 до 3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Куповина акција и уде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Куповина нематеријалне имовине, некретнина, постројења, опреме и биолошких средстав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Остали финансијски пласман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активности инвестирања (I - I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активности инвестирања (II - 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. ТОКОВИ ГОТОВИНЕ ИЗ АКТИВНОСТИ ФИНАНС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активности финансирања (1 до 7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.528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Увећање основног капитал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Дуг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Дуг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Кратк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Кратк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Остале дугорочне обавезе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Остале краткорочне обавезе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.528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активности финансирања (1 до 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.528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Откуп сопствених акција и удела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Дуг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Дуг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Кратк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Кратк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Остале обавезе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5.528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Финансијски лизинг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Исплаћене дивиденде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активности финансирања (I - II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активности финансирања (II - I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. СВЕГА ПРИ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01 + 3017 + 3029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02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. СВЕГА ОД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06 + 3023 + 3037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02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Ђ. НЕТО ПРИ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48 - 3049) ≥ 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. НЕТО ОД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49 - 3048) ≥ 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Ж. ГОТОВИНА НА ПОЧЕТКУ ОБРАЧУНСКОГ ПЕРИОДА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. ПОЗИТИВНЕ КУРСНЕ РАЗЛИКЕ ПО ОСНОВУ ПРЕРАЧУНА ГОТОВИНЕ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. НЕГАТИВНЕ КУРСНЕ РАЗЛИКЕ ПО ОСНОВУ ПРЕРАЧУНА ГОТОВИНЕ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60" w:type="dxa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. ГОТОВИНА НА КРАЈУ ОБРАЧУНСКОГ ПЕРИОДА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5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050 - 3051 + 3052 + 3053 - 3054)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Latn-RS"/>
        </w:rPr>
        <w:t>„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6. Програма пословања ЈП „ГСА“ за 2023. са Финансијским планом, табела Субвенције и остали приходи из буџета</w:t>
      </w:r>
      <w:r>
        <w:rPr/>
        <w:t>, мења се и гласи: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02"/>
        <w:gridCol w:w="1679"/>
        <w:gridCol w:w="2248"/>
        <w:gridCol w:w="2269"/>
        <w:gridCol w:w="2248"/>
        <w:gridCol w:w="1362"/>
        <w:gridCol w:w="1818"/>
      </w:tblGrid>
      <w:tr>
        <w:trPr>
          <w:trHeight w:val="368" w:hRule="atLeast"/>
        </w:trPr>
        <w:tc>
          <w:tcPr>
            <w:tcW w:w="1320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sr-RS"/>
              </w:rPr>
              <w:t>„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г 6.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ЈЕ И ОСТАЛИ ПРИХОДИ ИЗ БУЏЕТА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динарима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.01-31.12.2022. године</w:t>
            </w:r>
          </w:p>
        </w:tc>
      </w:tr>
      <w:tr>
        <w:trPr>
          <w:trHeight w:val="239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ход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ирано 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нето из буџета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ализовано (процена)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еутрошено </w:t>
            </w:r>
          </w:p>
        </w:tc>
        <w:tc>
          <w:tcPr>
            <w:tcW w:w="31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 неутрошених средстава из ранијих година   (у односу на претходну)</w:t>
            </w:r>
          </w:p>
        </w:tc>
      </w:tr>
      <w:tr>
        <w:trPr>
          <w:trHeight w:val="34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(2-3)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 из буџета*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500.0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000.0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000.0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500.000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000.0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000.000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динарима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 за период 01.01-31.12.2023. године</w:t>
            </w:r>
          </w:p>
        </w:tc>
        <w:tc>
          <w:tcPr>
            <w:tcW w:w="3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1.03.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0.06.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0.09.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1.12.</w:t>
            </w:r>
          </w:p>
        </w:tc>
        <w:tc>
          <w:tcPr>
            <w:tcW w:w="3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.528.275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 из буџета*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0.0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00.000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00.0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5.358.435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0.000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00.00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00.000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10</w:t>
            </w:r>
            <w:r>
              <w:rPr>
                <w:rFonts w:cs="Arial" w:ascii="Arial" w:hAnsi="Arial"/>
                <w:sz w:val="20"/>
                <w:szCs w:val="20"/>
              </w:rPr>
              <w:t>.886.710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Под осталим приходима из буџета сматрају се сви приходи који нису субвенције (нпр. додела средстава из буџета по јавном позиву, конкурсу и сл.).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sr-RS"/>
        </w:rPr>
        <w:t>„</w:t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CS"/>
        </w:rPr>
        <w:t xml:space="preserve"> Изменама и допунама Програма пословања ЈП „ГСА“ за </w:t>
      </w:r>
      <w:r>
        <w:rPr>
          <w:rFonts w:cs="Arial" w:ascii="Arial" w:hAnsi="Arial"/>
          <w:b/>
          <w:lang w:val="sr-RS"/>
        </w:rPr>
        <w:t>период 01.01-31.12.</w:t>
      </w:r>
      <w:r>
        <w:rPr>
          <w:rFonts w:cs="Arial" w:ascii="Arial" w:hAnsi="Arial"/>
          <w:b/>
          <w:lang w:val="sr-CS"/>
        </w:rPr>
        <w:t>2023. годину</w:t>
      </w:r>
      <w:r>
        <w:rPr>
          <w:rFonts w:cs="Arial" w:ascii="Arial" w:hAnsi="Arial"/>
          <w:lang w:val="sr-CS"/>
        </w:rPr>
        <w:t xml:space="preserve"> врши се усаглашавање у односу на</w:t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ешење градоначелника </w:t>
      </w:r>
      <w:r>
        <w:rPr>
          <w:rFonts w:cs="Arial" w:ascii="Arial" w:hAnsi="Arial"/>
          <w:lang w:val="sr-CS"/>
        </w:rPr>
        <w:t xml:space="preserve">о употреби средстава текуће буџетске резерве бр.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sr-RS"/>
        </w:rPr>
        <w:t>-06-020-2/2023-1366 од 06.12.2023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Извршене су корекције у следећим табелама Програма пословања ЈП „ГСА“ за 2023.годину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табела Извори прихода средстава (страна 16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табела Распоред структуре трошкова (страна 17.),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риказ планираних и реализованих индикатора пословања (Прилог 4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Биланс успеха за период 01.01.-31.12.2023. (Прилог 5а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Извештај о токовима готовине у периоду од 01.01.2023. до 31.12.2023. (Прилог 5б.),</w:t>
      </w:r>
    </w:p>
    <w:p>
      <w:pPr>
        <w:pStyle w:val="Normal"/>
        <w:ind w:left="36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- Субвенције и остали приходи из буџета (Прилог 6.)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упно </w:t>
      </w:r>
      <w:r>
        <w:rPr>
          <w:rFonts w:cs="Arial" w:ascii="Arial" w:hAnsi="Arial"/>
          <w:lang w:val="sr-RS"/>
        </w:rPr>
        <w:t>повећање</w:t>
      </w:r>
      <w:r>
        <w:rPr>
          <w:rFonts w:cs="Arial" w:ascii="Arial" w:hAnsi="Arial"/>
          <w:lang w:val="sr-CS"/>
        </w:rPr>
        <w:t xml:space="preserve"> прихода и </w:t>
      </w:r>
      <w:r>
        <w:rPr>
          <w:rFonts w:cs="Arial" w:ascii="Arial" w:hAnsi="Arial"/>
          <w:lang w:val="sr-RS"/>
        </w:rPr>
        <w:t>трошкова</w:t>
      </w:r>
      <w:r>
        <w:rPr>
          <w:rFonts w:cs="Arial" w:ascii="Arial" w:hAnsi="Arial"/>
          <w:lang w:val="sr-CS"/>
        </w:rPr>
        <w:t xml:space="preserve"> у Програму пословања ЈП „ГСА“ Панчево за 2023. годину износи 5.528.275 динара и одговарајуће промене је на позицији трошкова предузећа:</w:t>
      </w:r>
    </w:p>
    <w:p>
      <w:pPr>
        <w:pStyle w:val="Normal"/>
        <w:ind w:left="36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Трошкови пореза и такси, увећава се за 5.528.275 динара и сада износи 6.028.275 динара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Субвенција у износу од 5.528.275 динара биће искоришћена за исплату по пресуди Привредног апелационог суда и обухвата основни дуг, камату, трошкове парничног поступка и судске таксе. Предметни спор је настао 2018. године и због свих елемената наведених у тужби, имали смо уверавања да ће спор бити завршен у корист ЈП „Градска стамбена агенција“. Предузеће не располаже средствима којима би исплатило обавезу по пресуди. Имајући у виду да предузеће већ послује са губитком, а да се цене наших услуга нису мењале више од осам година, недостају нам ликвидна средства којим би измирили доспелу обавезу. </w:t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sr-CS"/>
        </w:rPr>
        <w:t>У складу са напред наведеним извршене су корекције на позицијама у колони „Укупно“, тако да планирани приходи уместо  „155.358.435“ динара износе „160.886.710“ динара, а  планирани трошкови уместо ''155.358.435'' динара сада износе ''160.886.710“ динара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Панчево, 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sr-CS"/>
        </w:rPr>
        <w:t>.12.2023.</w:t>
      </w:r>
      <w:r>
        <w:rPr>
          <w:lang w:val="sr-CS"/>
        </w:rPr>
        <w:tab/>
      </w: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</w:t>
        <w:tab/>
      </w:r>
      <w:r>
        <w:rPr>
          <w:b/>
          <w:sz w:val="28"/>
          <w:szCs w:val="28"/>
          <w:lang w:val="sr-CS"/>
        </w:rPr>
        <w:t>ЈП „Градска стамбена агенција“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Д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 xml:space="preserve">и р е к т о р, 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sr-CS"/>
        </w:rPr>
        <w:t xml:space="preserve">  </w:t>
      </w:r>
    </w:p>
    <w:p>
      <w:pPr>
        <w:pStyle w:val="Normal"/>
        <w:ind w:left="8496" w:hanging="0"/>
        <w:jc w:val="both"/>
        <w:rPr/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Ненад Ракић, дипл. менаџер</w:t>
      </w:r>
    </w:p>
    <w:sectPr>
      <w:footerReference w:type="default" r:id="rId3"/>
      <w:type w:val="nextPage"/>
      <w:pgSz w:orient="landscape" w:w="16838" w:h="11906"/>
      <w:pgMar w:left="720" w:right="818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jc w:val="both"/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8" w:hanging="0"/>
      <w:jc w:val="both"/>
      <w:outlineLvl w:val="7"/>
    </w:pPr>
    <w:rPr>
      <w:sz w:val="28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  <w:tab w:val="left" w:pos="6300" w:leader="none"/>
      </w:tabs>
      <w:ind w:left="360" w:right="546" w:hanging="360"/>
      <w:jc w:val="both"/>
      <w:outlineLvl w:val="8"/>
    </w:pPr>
    <w:rPr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sz w:val="28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sz w:val="28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sz w:val="8"/>
      <w:szCs w:val="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26:00Z</dcterms:created>
  <dc:creator>emina</dc:creator>
  <dc:description/>
  <cp:keywords/>
  <dc:language>en-US</dc:language>
  <cp:lastModifiedBy>User</cp:lastModifiedBy>
  <cp:lastPrinted>2023-12-11T11:07:00Z</cp:lastPrinted>
  <dcterms:modified xsi:type="dcterms:W3CDTF">2023-12-12T08:34:00Z</dcterms:modified>
  <cp:revision>208</cp:revision>
  <dc:subject/>
  <dc:title>I Измене и допуне Плана и програма пословања</dc:title>
</cp:coreProperties>
</file>